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m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heorem to the terminal (abbreviating assum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thm th} returns {():void} with the side-effect of pri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} to the terminal. The text is not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text is queued until the pretty-printer decides wher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or until the 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umption of the theorem is printed as one dot (period,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thm CONJ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t1 /\ t2 = t2 /\ t1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thm, print_begin, print_end, print_newline, show_types, pri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