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_INSERT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s. x IN (y INSERT s) = (x = y) \/ x I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