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16934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40993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13609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74427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