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4614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7958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36695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341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