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0384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038479"/>
      <w:bookmarkStart w:id="1" w:name="__Fieldmark__0_1920384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