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83707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9099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04718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