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36323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6616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78699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63154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