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69458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33009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61450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13863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