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55504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38466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931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98867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66897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55328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3962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1643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