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11081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31869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30547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97517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