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202847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006530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842006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4911596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