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2367698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8004564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4817820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0583526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5292818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4180530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1386365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211047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