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14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37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685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431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904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37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16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46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865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1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7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85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1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