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270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516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274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511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310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960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79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160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269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616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907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763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246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452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41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62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714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