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6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356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77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67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88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10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1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91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41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00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3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8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9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584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