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33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55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559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12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79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1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70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83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6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5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5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892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