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900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368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376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936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85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677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453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945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628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075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190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531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689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960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968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559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43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