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68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624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790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3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75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419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36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320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905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2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439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988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70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726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12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