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42883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89631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68073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93021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07280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69079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07364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42557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3289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8688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94679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58542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25293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36756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94050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45942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27749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