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6488437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21989457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32652738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41331194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79985808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64366039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00371891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96200228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71023442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72960417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35763358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07584934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0778184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54018847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732577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