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75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54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90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032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028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442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724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87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54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29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01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0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558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480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33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