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14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30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403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28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40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716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630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057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725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375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79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00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170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