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82491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03684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32926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89307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96532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27894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80178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15520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37191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28623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54159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74961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13906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