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810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48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419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429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417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295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15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769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827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76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30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20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955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744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823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649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953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