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87658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6951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9015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4364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31719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7038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07121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63057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3813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35772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13207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19570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4443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79648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6906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4457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47618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77793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40803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40901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72156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92851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31493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72502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08907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8977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5441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81791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7438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7177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5133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26368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19563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39253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58406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83794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11790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5974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64824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