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4634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39305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5105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48634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5513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66813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79068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21721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11215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26490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79450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80001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81072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8536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3968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77733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12548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07353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26160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08578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95335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7793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1408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12795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68621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44445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43453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638614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75205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31887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11701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9256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40937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40154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49063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29871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21434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5739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47981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