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76788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3143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89280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28145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63595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36369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98417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97236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11192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18471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66454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43654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62928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16909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5767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49107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52753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209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06033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23942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70242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12179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09203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1910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02620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47439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67956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84421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9149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55721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84074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52457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74094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424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38208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82733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1531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30809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8769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