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8469676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5378385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6318506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5264249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