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751264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841626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453007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98967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