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1940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77984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9306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68373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