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716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86530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9964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7985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