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4742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65864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5906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2085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