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43129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63841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