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31027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54301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358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8375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