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887735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08080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87424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00860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