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94670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64108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76485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99680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