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4966771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7803980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4164257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4604291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