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629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262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521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020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