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228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3653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629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3064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