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74446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7915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1561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0823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