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0914865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3722761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6969425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2181625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