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83125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16082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34202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80217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43109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30810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11607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06117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46754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06655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07281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