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63518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04719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18805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84481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17162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23524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87253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88713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10072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90063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25705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