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24778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46571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39672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17355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96192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89461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24305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385360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65187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99496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44854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