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86784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35624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58367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15914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75914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48433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88368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0215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83579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3257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06142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