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66671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40033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82145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34428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67339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10371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28893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14900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77028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35631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14752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