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7914280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5755387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7796732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1119122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1971181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1363909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2416040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3031736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9844020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9286351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71246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