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332668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572957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62533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887408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446039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566330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2130585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765966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139021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49149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6095450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