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8886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47136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698506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3598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80961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08977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21863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321509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30935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25439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78206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