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98333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33935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56269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53517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