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43209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75223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36764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10284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