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286307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545930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081505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9047368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