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6843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25069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5116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47262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