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331842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72490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247776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