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09839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9028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86680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62500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