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8676714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63302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8670612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3218370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