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97141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412199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