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2870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6631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26833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76240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