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58957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86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8446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