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35176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03206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1202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