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30223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93372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77778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