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753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177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819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812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286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57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029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454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550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03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665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919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570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024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861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