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233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02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935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67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63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65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6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6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99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87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21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39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302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78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839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17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06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