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684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788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415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662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831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540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951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450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4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880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351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219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369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613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196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518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234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