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85129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32008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93697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52022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34289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81075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37395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96741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98649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73712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0668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78728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41185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