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95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57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0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8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50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220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87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60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41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21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7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55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12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06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04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