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755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0368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9869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1401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5234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4695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420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115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2411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21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295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988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643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