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703844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085456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