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279914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701023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