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77073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70957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09805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73210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87581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02300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25721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54977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31784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57396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61373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77544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02939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39163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99334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87013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97459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43453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22648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99209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46865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25479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58959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3371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64054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89758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88201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5338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40791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84825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50426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17845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57607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16416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36825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4025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14618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69356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8398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