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3972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2437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9432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23107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9315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24110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0486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88901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59130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9750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30110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7955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13643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19993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04532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3435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84752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1266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4292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32675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4315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44543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7800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7608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788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8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9624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301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3656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8683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847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61175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3006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1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9425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8590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6361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8690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145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