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39206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65066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38765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1697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5415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13798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81344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05870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80059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88718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41387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05080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58530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07413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23983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09576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02128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17075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36824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56306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25952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1486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56131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9841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60600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8855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30119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61224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57138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06501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0843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31838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92502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2822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94859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32157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9230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15799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25266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