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98956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36420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5034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9374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51962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5491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5881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74547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88068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02006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9430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0578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25427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6365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5836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0074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32655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2677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8643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89626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5027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37448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53965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07882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5545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15337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59665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57038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7941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74064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3381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21268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62778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1821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2212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146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7492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1412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8140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