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8830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1454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70009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62588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09647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3563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17841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7603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6257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54012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83924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2607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4836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05062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12396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56221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9039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4240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1442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0303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9290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51308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73134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14406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22846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4250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20298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0081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42299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1511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75856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438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9020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2825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19752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4772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1941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75208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76208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