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qi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qi -- Python and Other Programming Languge Integration for SWI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Eric Zind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ericz@inductorsoftwar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library \file{mqi.pl} that enables embedding SWI Prolog in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gramming language (Python, Go, C#, etc) in a straightforward way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enarios that need to use SWI Prolog as a local implementation detail of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running SWI Prolog "like a library". It can support any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launch processes, read their STDOUT pipe, and send and receive JSON over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ython 3.x libra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qi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qi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